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ХНОЛОГИЧЕСКАЯ КАРТА УРОКА ПО ФИЗИКЕ</w:t>
      </w:r>
    </w:p>
    <w:p>
      <w:pPr>
        <w:pStyle w:val="Normal"/>
        <w:widowControl w:val="false"/>
        <w:pBdr/>
        <w:spacing w:before="0" w:after="0"/>
        <w:contextualSpacing/>
        <w:rPr/>
      </w:pPr>
      <w:r>
        <w:rPr/>
        <w:t>1. ИНФОРМАЦИЯ О РАЗРАБОТЧИКЕ СЦЕНАРНОГО ПЛАНА</w:t>
      </w:r>
    </w:p>
    <w:tbl>
      <w:tblPr>
        <w:tblW w:w="15835" w:type="dxa"/>
        <w:jc w:val="left"/>
        <w:tblInd w:w="-10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68"/>
        <w:gridCol w:w="13467"/>
      </w:tblGrid>
      <w:tr>
        <w:trPr>
          <w:trHeight w:val="23" w:hRule="atLeast"/>
        </w:trPr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азработчика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pBdr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ьшина Галина Николаевна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10» г. Гая Гайского муниципального округа Оренбургской области</w:t>
            </w:r>
          </w:p>
        </w:tc>
      </w:tr>
    </w:tbl>
    <w:p>
      <w:pPr>
        <w:pStyle w:val="Normal"/>
        <w:widowControl w:val="false"/>
        <w:pBdr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/>
        <w:spacing w:before="0" w:after="0"/>
        <w:contextualSpacing/>
        <w:rPr/>
      </w:pPr>
      <w:r>
        <w:rPr>
          <w:sz w:val="22"/>
          <w:szCs w:val="22"/>
        </w:rPr>
        <w:t xml:space="preserve">2. ОБЩАЯ ИНФОРМАЦИЯ </w:t>
      </w:r>
      <w:r>
        <w:rPr/>
        <w:t>ПО УРОКУ</w:t>
      </w:r>
    </w:p>
    <w:tbl>
      <w:tblPr>
        <w:tblW w:w="1583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68"/>
        <w:gridCol w:w="13467"/>
      </w:tblGrid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sz w:val="22"/>
                <w:szCs w:val="22"/>
              </w:rPr>
              <w:t>Предм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sz w:val="22"/>
                <w:szCs w:val="22"/>
              </w:rPr>
              <w:t>Клас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урока 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Механические колебания»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sz w:val="22"/>
                <w:szCs w:val="22"/>
              </w:rPr>
              <w:t>Уровень изуч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ный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widowControl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бщеметодологической направленности (систематизации знаний и умений)</w:t>
            </w:r>
          </w:p>
        </w:tc>
      </w:tr>
      <w:tr>
        <w:trPr>
          <w:trHeight w:val="1796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eastAsia="Quattrocento Sans"/>
                <w:color w:val="40404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метные умения</w:t>
            </w:r>
          </w:p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расчетные и качественные задачи с явно и неявно заданной физической моделью. Уметь применять формулы для расчета характеристик колебаний (период, частота, амплитуда, энергия). Уметь определять характер физического процесса по графику, таблице, формуле. Знать основные понятия, характеристики и законы механических колебаний.</w:t>
            </w:r>
          </w:p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результаты</w:t>
            </w:r>
          </w:p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мировоззрения, соответствующего современному уровню развития физической науки</w:t>
            </w:r>
          </w:p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тапредметные: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самостоятельно планировать пути достижения целей, осознанно выбирать наиболее эффективные способы решения учебных и познавательных задач, работать в группе с выполнением различных социальных ролей.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устанавливать причинно-следственные связи, строить логические рассуждения, делать выводы.</w:t>
            </w:r>
          </w:p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организовывать учебное сотрудничество и совместную деятельность с учителем и сверстниками; формулировать, аргументировать и отстаивать свое мнение.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ируемые элементы содержания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а, период, частота и фаза колебаний, период свободных колебаний математического и пружинного маятника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  <w:sz w:val="22"/>
                <w:szCs w:val="22"/>
              </w:rPr>
            </w:pPr>
            <w:bookmarkStart w:id="0" w:name="_heading=h.1fob9te"/>
            <w:bookmarkEnd w:id="0"/>
            <w:r>
              <w:rPr>
                <w:b/>
                <w:sz w:val="22"/>
                <w:szCs w:val="22"/>
              </w:rPr>
              <w:t>Цель урока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учащихся по теме «Механические колебания» с целью формирования целостного представления о данном виде движения, умения применять теоретические знания для решения практических задач и подготовки к ЕГЭ.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ое оборудование</w:t>
            </w:r>
          </w:p>
        </w:tc>
        <w:tc>
          <w:tcPr>
            <w:tcW w:w="1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кспериментальной работы 4 комплекта оборудования: пружина, штатив, цифровой датчик ускорения и модуль сопряжения, ПК с установленным ПО цифровой лаборатории НауЛаб, рабочие листы с заданиями ЕГЭ, листы для рефлексии (ладошки).</w:t>
            </w:r>
          </w:p>
        </w:tc>
      </w:tr>
    </w:tbl>
    <w:p>
      <w:pPr>
        <w:pStyle w:val="Normal"/>
        <w:widowControl w:val="false"/>
        <w:pBdr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/>
        <w:rPr>
          <w:szCs w:val="28"/>
        </w:rPr>
      </w:pPr>
      <w:bookmarkStart w:id="1" w:name="_heading=h.30j0zll"/>
      <w:bookmarkEnd w:id="1"/>
      <w:r>
        <w:rPr>
          <w:szCs w:val="28"/>
        </w:rPr>
        <w:t xml:space="preserve">3. СОДЕРЖАНИЕ ЭТАПОВ УРОКА </w:t>
      </w:r>
    </w:p>
    <w:tbl>
      <w:tblPr>
        <w:tblW w:w="15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48"/>
        <w:gridCol w:w="865"/>
        <w:gridCol w:w="5314"/>
        <w:gridCol w:w="3118"/>
        <w:gridCol w:w="415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ем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ятельность учащихс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рин используемого матери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тивирование на учебную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both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  <w:t>Каждый из нас индивидуален по-своему, у каждого есть свои увлечения.</w:t>
            </w:r>
          </w:p>
          <w:p>
            <w:pPr>
              <w:pStyle w:val="Normal"/>
              <w:ind w:firstLine="161"/>
              <w:jc w:val="both"/>
              <w:rPr/>
            </w:pPr>
            <w:r>
              <w:rPr>
                <w:rFonts w:eastAsia="Calibri"/>
                <w:sz w:val="20"/>
                <w:szCs w:val="28"/>
              </w:rPr>
              <w:t>- Поднимите левую руку те, кто занимается спортом.</w:t>
            </w:r>
          </w:p>
          <w:p>
            <w:pPr>
              <w:pStyle w:val="Normal"/>
              <w:ind w:firstLine="161"/>
              <w:jc w:val="both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  <w:t>- Поднимите правую руку те, кто поет или танцует.</w:t>
            </w:r>
          </w:p>
          <w:p>
            <w:pPr>
              <w:pStyle w:val="Normal"/>
              <w:ind w:firstLine="161"/>
              <w:jc w:val="both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  <w:t>- А теперь поднимите обе руки те, кто выполнил все задания в Инженерной школе. Сегодня у нас самые трудолюбивые, творчески настроенные гении. Ведь, «инженер» в переводе с французского – гений.</w:t>
            </w:r>
          </w:p>
          <w:p>
            <w:pPr>
              <w:pStyle w:val="Normal"/>
              <w:ind w:firstLine="161"/>
              <w:jc w:val="both"/>
              <w:rPr/>
            </w:pPr>
            <w:r>
              <w:rPr>
                <w:rFonts w:eastAsia="Calibri"/>
                <w:sz w:val="20"/>
                <w:szCs w:val="28"/>
              </w:rPr>
              <w:t>Э.Ферми утверждал, что «Знать физику – означает уметь решать задачи!». Сегодня на уроке мы будем решать много задач по теме «Механические колебан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яют упражнения. Это помогает учителю создать позитивную атмосферу в классе, повысить мотивацию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4528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Актуализация опорных знаний и способов действ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агает обучающимся вспомнить основные элементы раздела физики "Механические колебания"</w:t>
            </w:r>
          </w:p>
          <w:p>
            <w:pPr>
              <w:pStyle w:val="Normal"/>
              <w:ind w:firstLine="161"/>
              <w:jc w:val="both"/>
              <w:rPr/>
            </w:pPr>
            <w:r>
              <w:rPr/>
              <w:t>(Библиотека ЦОК)</w:t>
            </w:r>
          </w:p>
          <w:p>
            <w:pPr>
              <w:pStyle w:val="Normal"/>
              <w:ind w:firstLine="161"/>
              <w:jc w:val="both"/>
              <w:rPr/>
            </w:pPr>
            <w:hyperlink r:id="rId3">
              <w:r>
                <w:rPr>
                  <w:rStyle w:val="InternetLink"/>
                </w:rPr>
                <w:t>https://academy-content.apkpro.ru/ru/lesson/8641a117-edc6-4d9c-ae01-851c8af06ff0?backUrl=%2Fru%2Fcatalog%2F903%2F11%3Fclass%3D11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чают на поставленные вопрос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01265" cy="1276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Применение изученного материа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Предлагает учащимся определить период, частоту колебаний пружинного маятника и изучить вид зависимости ускорения от времени с помощью цифровой лабора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 xml:space="preserve">Работают в группах по инструкции с цифровой лабораторией. Выполнив работу, спикер группы демонстрирует на экране отчет и поясняет ход выполнения и полученный результат. 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06980" cy="1874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1478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намическая пауза (Ф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агает выполнить гимнастику для гл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яют упражнения,  способствующие повышению работоспособност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Проверка приобретённых знаний умений и навы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агает учащимся решить задачи из Открытого банка ФИПИ по теме «Механические колебания» части 1 ЕГЭ в рабочих листа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63165" cy="12611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мостоятельно решают задачи в рабочих листах. По окончанию проводят взаимопроверку по ключу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6315" cy="17849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 xml:space="preserve">Подведение итогов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Давным-давно в старинном городе жил Мастер, окружённый учениками. Самый способный из них однажды задумался: «А есть ли вопрос, на который наш Мастер не смог бы дать ответа?» Он пошёл на цветущий луг, поймал самую красивую бабочку и спрятал её между ладонями. Бабочка цеплялась лапками за его руки, и ученику было щекотно. Улыбаясь, он подошёл к Мастеру и спросил:</w:t>
            </w:r>
          </w:p>
          <w:p>
            <w:pPr>
              <w:pStyle w:val="Style25"/>
              <w:spacing w:before="0" w:after="0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кажите, какая бабочка у меня в руках: живая или мёртвая?</w:t>
            </w:r>
          </w:p>
          <w:p>
            <w:pPr>
              <w:pStyle w:val="Style25"/>
              <w:spacing w:before="0" w:after="0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Он крепко держал бабочку в сомкнутых ладонях и был готов в любое мгновение сжать их ради своей истины.</w:t>
            </w:r>
          </w:p>
          <w:p>
            <w:pPr>
              <w:pStyle w:val="Style25"/>
              <w:spacing w:before="0" w:after="0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>Не глядя на руки ученика, Мастер ответил:</w:t>
            </w:r>
          </w:p>
          <w:p>
            <w:pPr>
              <w:pStyle w:val="Style25"/>
              <w:spacing w:before="0" w:after="0"/>
              <w:ind w:firstLine="2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Всё в твоих руках.</w:t>
            </w:r>
          </w:p>
          <w:p>
            <w:pPr>
              <w:pStyle w:val="Normal"/>
              <w:ind w:left="-39" w:firstLine="283"/>
              <w:jc w:val="both"/>
              <w:rPr/>
            </w:pPr>
            <w:r>
              <w:rPr>
                <w:rFonts w:eastAsia="Calibri"/>
                <w:sz w:val="20"/>
                <w:szCs w:val="28"/>
              </w:rPr>
              <w:t>Чаще вы получаете знания непосредственно от учителя.</w:t>
            </w:r>
          </w:p>
          <w:p>
            <w:pPr>
              <w:pStyle w:val="Normal"/>
              <w:ind w:left="-39" w:firstLine="283"/>
              <w:jc w:val="both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  <w:t>А сегодня успешность обучения зависела только от Вас!</w:t>
            </w:r>
          </w:p>
          <w:p>
            <w:pPr>
              <w:pStyle w:val="Normal"/>
              <w:ind w:left="-39" w:firstLine="283"/>
              <w:jc w:val="both"/>
              <w:rPr/>
            </w:pPr>
            <w:r>
              <w:rPr>
                <w:rFonts w:eastAsia="Calibri"/>
                <w:sz w:val="20"/>
                <w:szCs w:val="28"/>
              </w:rPr>
              <w:t>И чистые бумажные ладошки у вас на партах - символ того, что всё в ваших руках! Напишите на них, что было самым сложным сегодня, самым легким и интересным, уверены ли вы в своих знаниях по теме «Механические колебан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лушают притчу, подводят итог своей работы на урок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7785" cy="8750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дит инструктаж по выполнению домашнего задания. В ЭД ссылка на  файл с задачами ЕГЭ (прототип №5 сб. М.Ю. Демидовой 2026 г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>Записывают домашнее задани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</w:p>
    <w:p>
      <w:pPr>
        <w:pStyle w:val="Normal"/>
        <w:widowControl w:val="false"/>
        <w:pBdr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1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/>
      <w:spacing w:before="200" w:after="200"/>
    </w:pPr>
    <w:rPr>
      <w:color w:val="000000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jc w:val="center"/>
    </w:pPr>
    <w:rPr>
      <w:rFonts w:ascii="Arial" w:hAnsi="Arial" w:eastAsia="DejaVu Sans" w:cs="Liberation Sans"/>
      <w:color w:val="000000"/>
      <w:sz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cademy-content.apkpro.ru/ru/lesson/8641a117-edc6-4d9c-ae01-851c8af06ff0?backUrl=%2Fru%2Fcatalog%2F903%2F11%3Fclass%3D1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6:39:00Z</dcterms:created>
  <dc:creator>Волынчук Наталья Ивановна</dc:creator>
  <dc:description/>
  <cp:keywords/>
  <dc:language>en-US</dc:language>
  <cp:lastModifiedBy>Никита Пеньшин</cp:lastModifiedBy>
  <cp:lastPrinted>2025-10-19T17:46:00Z</cp:lastPrinted>
  <dcterms:modified xsi:type="dcterms:W3CDTF">2025-10-19T14:52:00Z</dcterms:modified>
  <cp:revision>21</cp:revision>
  <dc:subject/>
  <dc:title/>
</cp:coreProperties>
</file>